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bookmarkStart w:id="0" w:name="_Hlk190694654"/>
      <w:bookmarkEnd w:id="0"/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00.12.2025 № 000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4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670"/>
        <w:gridCol w:w="516"/>
        <w:gridCol w:w="559"/>
        <w:gridCol w:w="1764"/>
        <w:gridCol w:w="636"/>
        <w:gridCol w:w="15"/>
        <w:gridCol w:w="1869"/>
        <w:gridCol w:w="15"/>
        <w:gridCol w:w="1772"/>
        <w:gridCol w:w="15"/>
        <w:gridCol w:w="1681"/>
        <w:gridCol w:w="15"/>
        <w:gridCol w:w="6"/>
      </w:tblGrid>
      <w:tr>
        <w:trPr>
          <w:trHeight w:val="23" w:hRule="atLeast"/>
        </w:trPr>
        <w:tc>
          <w:tcPr>
            <w:tcW w:w="1577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 расходов бюджета района на очередной финансовый год и плановый период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5 год и плановый период 2026 и 2027 годов</w:t>
            </w:r>
          </w:p>
        </w:tc>
      </w:tr>
      <w:tr>
        <w:trPr>
          <w:trHeight w:val="23" w:hRule="atLeast"/>
        </w:trPr>
        <w:tc>
          <w:tcPr>
            <w:tcW w:w="15749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6 год 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7 год </w:t>
            </w:r>
          </w:p>
        </w:tc>
      </w:tr>
      <w:tr>
        <w:trPr>
          <w:trHeight w:val="23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25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25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25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25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25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умы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25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3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3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3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6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6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6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5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5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5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1 342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3 664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3 248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1 342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3 664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3 248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 159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235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235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 159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235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235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 159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235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235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6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6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6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1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1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6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1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1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110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5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5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8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377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7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8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7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7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41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7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7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1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7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7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60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69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69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 360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69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69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14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19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19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14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19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19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5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5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29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419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419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29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419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419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776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06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06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776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06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06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615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615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дошкольного образования (содержание учреждений)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379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03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03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379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03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03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52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02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02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52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02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02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48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00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00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48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00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00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39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39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2 299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 598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 182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1 5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 598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 182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22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33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77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Педагоги и наставники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22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33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77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(за счет средств федераль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(за счет средств федераль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19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20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53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24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25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58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9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0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4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4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4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4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0 027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4 065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3 805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51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39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39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51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39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39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52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8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8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52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8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8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8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8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3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2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2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3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2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2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1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0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0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1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0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0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2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1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1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84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381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81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84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81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81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933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5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5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33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5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5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1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5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5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2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2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36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76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76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36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76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76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8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8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8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8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9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8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8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0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20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08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08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20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08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08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646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59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59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646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59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59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74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49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49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2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8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8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1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1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1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23 152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4 394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4 134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66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85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85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15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66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66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15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66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66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83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83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 074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24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64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64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9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76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76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4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8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8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6 156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 249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 249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3 423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2 845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2 845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3 423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62 845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2 845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29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29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 803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330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330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5 311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020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020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491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309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309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2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2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73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04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43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1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1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9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54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81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9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54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81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3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2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4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6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4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6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 401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962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962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 401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962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962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560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54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54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560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54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54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 471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524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524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 471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524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524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558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282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282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403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09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09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54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72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72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70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1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11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1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казов избирателей депутатам Думы Ханты-Мансийского автономного округа – Югры, за исключением межбюджетные трансферты, передаваемые бюджетам сельских поселе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 за счет безвозмездных поступлений от негосударственных организац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за счет безвозмездных поступлений от негосударственных организац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704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39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39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504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39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39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504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39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39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0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0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0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0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 "Создание условий для удовлетворения потребностей населения района в оказании услуг в сфере дополнительного образования (содержание учреждения)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5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729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729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35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35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35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1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1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76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76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казов избирателей депутатам Думы Ханты-Мансийского автономного округа – Югры, за исключением межбюджетные трансферты, передаваемые бюджетам сельских поселе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оздание условий для развития гражданских инициати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их инициати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648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891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891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134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377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377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134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377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377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Комитета по образованию Администрац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98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6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6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 483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3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3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2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 02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2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795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тимулирование лидеров и поддержка системы воспита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161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96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25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25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8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8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8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4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9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9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4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9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9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3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1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3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3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9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9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1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2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2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7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8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5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5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2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659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2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тинаркотической политик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"Гармонизация межнациональных и межконфессиональных отношений"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59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59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59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59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59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Контрольно-счетной палаты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59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1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1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1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71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71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71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4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4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4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7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 606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 557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 922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079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8 901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894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 Главы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936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7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0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936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7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0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936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7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0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936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7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0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262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25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18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262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25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18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262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25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18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02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02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02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1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1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1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23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94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94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8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8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казание мер социальной поддержки отдельным категориям граждан 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8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8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8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728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9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9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5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8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9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8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8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ддержка традиционной хозяйственной деятельности коренных малочисленных народов Север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8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развитию самобытной культуры, традиционного образа жизни, родного языка и национальных видов спорта коренных малочисленных народов Север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обязательства Ханты-Мансийского района за счет средств, поступающих из других бюджетов бюджетной системы РФ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477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81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94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7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7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7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существление выполнения отдельных государственных полномочий в области регистрации актов гражданского состоя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4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6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8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2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6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7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1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6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7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1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8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9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6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6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57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478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2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57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478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2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57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478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2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аппаратно-программного комплекса "Безопасный город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6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6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6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6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работы по обеспечению безопасности людей на водных объекта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86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86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86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86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"Управление гражданской защит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71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71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68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68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8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8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 925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281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631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14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9 014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14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улучшению ситуации на рынке труд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14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32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32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32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содействию трудоустройства граждан в рамках государственной программы "Поддержка занятости населе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81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81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81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4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1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4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1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4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1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сельскохозяйственного производства, рыбохозяйственного комплекса и деятельности по заготовке и переработке дикорос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4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1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хозпроизводителям ( за исключением личных подсобных хозяйств) на растениеводство (бюджет автон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 0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411843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 сельхозпроизводителям на животноводство (бюджет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ого госудпрственного полномочия по поддержке сельскохозяйственного производства и деятельности по заготовке и переработке дикоросов (бюджет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67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39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89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 614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БУ "ДЦ "Имиту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БУ "ДЦ "Имитуй"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 614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29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06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06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29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06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06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лучшение условий и охраны труда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5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5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5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595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АУ "Организационно-методический центр"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АУ "Организационно-методический центр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сельскохозяйственного производства, рыбохозяйственного комплекса и деятельности по заготовке и переработке дикорос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3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73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Малое и среднее предпринимательство и поддержка индивидуальной предпринимательской инициатив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финансовой поддержки субъектам малого и среднего предприниматель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7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развитию малого и среднего предпринимательства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7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8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8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8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азвитие малого и среднего предприниматель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9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411206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9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9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казов избирателей депутатам Думы Ханты-Мансийского автономного округа – Югры, за исключением межбюджетные трансферты, передаваемые бюджетам сельских поселе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530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607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157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70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 970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70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Поддержка одаренных детей и молодежи, развитие художественного образования 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МБОУ ДО Ханты-Мансийского района "Детская музыкальная школ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  "Обеспечение деятельности МБОУ ДО Ханты-Мансийского района "Детская музыкальная школ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41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БОУ ДО Ханты-Мансийского района "Детская музыкальная школа"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70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40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9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81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40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81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40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оздание условий для развития гражданских инициати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их инициати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  "Организационно-техническое  обеспечение  деятельности  МАУ "Молодежный центр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1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АУ "Молодежный центр  Ханты-Мансийского района"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1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1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401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иностранных граждан, профилактики экстремизм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я 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мигрантов, профилактики экстремизм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608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595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595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608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595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595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608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595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595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Централизованная бухгалтер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86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деятельности МКУ Ханты-Мансийского района Централизованная бухгалтер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86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965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965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21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21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431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36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94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431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16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94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1 831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66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44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09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8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хранение культурного наслед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8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Развитие искусства и творче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78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ъектов капитального строительства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42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5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42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5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42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5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ъектов капитального строительства в сфере культу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76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84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84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снащение объектов капитального строительства в сфере культу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22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36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36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библиотечного дел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85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иблиотечной системы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85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12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12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2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2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«Централизованная библиотечная система»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37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КУ Ханты-Мансийского района "Централизованная библиотечная система")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37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36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36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"Гармонизация межнациональных и межконфессиональных отношений"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Развитие российского казаче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"Развитие российского казаче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развитию самобытной культуры, традиционного образа жизни, родного языка и национальных видов спорта коренных малочисленных народов Север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тимулирование культурного разнообразия в Ханты-Мансийском районе 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94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9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9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46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46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46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46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46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46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46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довлетворение потребности инвалидов в услугах спорт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 9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071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177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178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 (из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 на мероприятие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411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411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411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41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7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7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7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7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АУ ДО "Спортивная школа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АУ ДО "Спортивная школа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97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97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97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97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"Организация выпуска периодического печатного издания - газеты "Наш район "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97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АУ ХМР "Наш район "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выпуска периодического печатного издания - газеты "Наш район 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3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3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3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троительства, архитектуры и ЖКХ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5 394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9 705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5 087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 519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 825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379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 518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 800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378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казание мер социальной поддержки отдельным категориям граждан 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и развития систем видеонаблюдения в сфере общественного поряд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4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22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4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22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4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22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4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22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4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22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4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22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763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87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87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763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87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87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надлежащих организационно-технических условий, необходимых для исполнения профессиональной служебной деятельности органов местного само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763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87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87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104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111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11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871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871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98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98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6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6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59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59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59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2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существление выполнения отдельных государственных полномочий в области регистрации актов гражданского состоя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надежности и качества предоставления коммунальных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 856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506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 616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5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5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5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мероприятий при осуществлении деятельности по обращению с животными без владельце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5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риютов для животных в Ханты-Мансийском район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2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2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2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3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повышения качества и доступности транспортных услуг, оказываемых с использованием водного, воздушного и автомобильного транспорт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79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762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09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79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762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09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Проектирование, строительство (реконструкция) автомобильных дорог местного значения и вертолетных площадок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875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762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09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875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762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09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60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23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60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23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60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23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- Югры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73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85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73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85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73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85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риведение автомобильных дорог местного значения в нормативное состояние (средства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1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4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1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4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1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4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и сопровождение инфраструктуры цифрового муниципалитета и информационных систем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2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2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2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2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технической и технологической основ становления информационного общества и электронного муниципалитета для перехода к цифровой экономик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безопасности информации в корпоративной сети органов Администрац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7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7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7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7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303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126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126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лучшение условий и охраны труда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сельскохозяйственного производства, рыбохозяйственного комплекса и деятельности по заготовке и переработке дикорос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83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48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48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83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48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48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епартамента строительства, архитектуры и ЖКХ Администрац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92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84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84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25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25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25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7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5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5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 муниципального казенного учреждения Ханты-Мансийского района «Управление капитального строительства и ремонт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90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90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78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78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7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8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9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7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8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9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8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5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5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градостроительного регулирования в сфере жилищного строитель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5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готовке документации по планировке и межеванию территорий сельских поселений и населенных пункт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9 926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 366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 411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4 129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 269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 857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3 625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 269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 857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2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02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2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02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6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05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6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05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6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05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коммунальной инфраструктуры Ханты-Мансийского автономного оруга - 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15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15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15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оекты, направленные на достижение целей социально-экономического развития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3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Строительство, реконструкция, модернизация объектов коммунального хозяй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3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3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3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3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 151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 053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95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надежности и качества предоставления коммунальных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 139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986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04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84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37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84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37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84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37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165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165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165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9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9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9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99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98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43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99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98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43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99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98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43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24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9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0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24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9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0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24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9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0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авных прав потребителей на получение жилищно-коммунальных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476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 066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650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казание финансовой помощи в целях предупреждения банкротства и восстановления платежеспособности муниципального предприятия "ЖЭК-3"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864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864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864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убсидии на возмещение недополученных доходов муниципальному предприятию "ЖЭК-3"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лощадок временного накопления твердых коммунальных отход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41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41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41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недополученных доходов муниципальному предприятию "ЖЭК-3", предоставляющему услуги по вывозу жидких бытовых отходов по тарифам, установленным с учетом уровня платы насе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8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5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8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5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8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5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60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6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60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6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60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6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 863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400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120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 863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400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120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 863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400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120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67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6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4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67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6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4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67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6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4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 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40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04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40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04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40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04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субсидии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9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9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9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оздание условий в населенных пунктах района для оказания бытовых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, предоставляющему услуги населению по тарифам, не обеспечивающим издержки бан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- 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42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здание (реконструкция) коммунальных объект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42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, расширение, модернизацию, строительство  коммунальных объектов 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48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48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48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конструкцию, расширение, модернизацию, строительство  коммунальных объектов 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4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4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4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4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обязательства Ханты-Мансийского района за счет средств, поступающих из других бюджетов бюджетной системы РФ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4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возмещение (компенсацию) части расходов по доставке в муниципальные образования Ханты-Мансийского автономного округа – Югры продукции (товаров), необходимой для обеспечения жизнедеятельности населения муниципальных образований Ханты-Мансийского автономного округа – Югры, отнесенных к территориям с ограниченными сроками завоза груз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4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4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4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94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Благоустройство территорий в населенных пунктах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авных прав потребителей на получение жилищно-коммунальных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 942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 942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 942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 942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Обеспечение регулирования деятельности по обращению с отходами производства и потребле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942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 с твердыми коммунальными отходами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855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855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855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нижение негативного воздействия на окружающую среду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нижению негативного воздействия на окружающую среду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303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904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872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872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ведение капитальных ремонтов зданий и соору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51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966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966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966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я по благоустройству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(за счет средств бюджета район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85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85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85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21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21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21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21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 254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671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 913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328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 066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328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69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Развитие искусства и творче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69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ъектов капитального строительства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42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42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42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ъектов капитального строительства в сфере культу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76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76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76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снащение объектов капитального строительства в сфере культу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Укрепление материально-технической базы учреждений куль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2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Укрепление материально-технической базы учреждений куль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2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2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2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2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– 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794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328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Укрепление материально-технической базы учреждений куль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794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328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3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3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3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, предназначенных для размещения муниципальных учреждений культу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37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595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37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595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37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595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4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32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4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32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4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32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развитию самобытной культуры, традиционного образа жизни, родного языка и национальных видов спорта коренных малочисленных народов Север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тимулирование культурного разнообразия в Ханты-Мансийском районе 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нансам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 758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331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 37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634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017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 795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3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3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3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1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1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1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рабочие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50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26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82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50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26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82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50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26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82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комитета по финансам Администрац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50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26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82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96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95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51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96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95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51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96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95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51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1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1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1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7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3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3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существление выполнения отдельных государственных полномочий в области регистрации актов гражданского состоя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7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7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7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Защита сельских населенных пунктов, расположенных в лесных массивах, от лесных пожар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деятельности народных дружин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82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35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улучшению ситуации на рынке труд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678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678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Проектирование, строительство (реконструкция) автомобильных дорог местного значения и вертолетных площадок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78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78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Комплексное развитие транспортной системы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19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19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19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59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59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59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560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31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6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6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Жиль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6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сокращения непригодного для проживания жилищного фонда за счет средств бюджета Ханты-Мансийского автономного округа - 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нансирование на обеспечение устойчивого сокращения непригодного для проживания жилищного фонда (за счет средств местного бюджета)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5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5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5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бюджета муниципального района в целях софинансирования расходных обязательств, возникающих при выполнении полномочий по ремонту муниципального жилого фонда сельского посе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81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81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81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729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ддержка мер по обеспечению сбалансированности местных бюджет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передаваемые бюджетам поселений из бюджета района на обеспечение сбалансированности бюджетов поселе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386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386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386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611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288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Благоустройство территорий в населенных пунктах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61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3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3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3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38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38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38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еализация инициативных проектов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36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Обустройство и реконструкция площадок для сбора ТКО в д. Шапша, д. Ярк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Выполнение работ по обеспечению безопасности дорожного движения на дорогах общего пользования в д. Шапша, д. Ярк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Строительство пожарных водоемов в с.Тюл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Строительство пожарного водоема в с. Кышик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Устройство контейнерных площадок п. Красноленинск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Теплый остановочный павильон с умной остановкой, состоящий из открытой остановочной части и теплого остановочного блока в п. Луговско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Теплый остановочный комплекс в п. Кедровы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комплексного развития сельских территор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0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по благоустройству общественных пространств на сельских территориях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0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0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0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Обеспечение регулирования деятельности по обращению с отходами производства и потребле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Обеспечение экологической безопасност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208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208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208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59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59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Укрепление материально-технической базы учреждений куль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59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59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, предусмотренные на реализацию указов Президента Российской Федерации от 7 мая 2012 года №597 "О мероприятиях по реализации государственной социальной политик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59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59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59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казов избирателей депутатам Думы Ханты-Мансийского автономного округа – Югры, за исключением межбюджетные трансферты, передаваемые бюджетам сельских поселе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правление муниципальным долгом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 общего характе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402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Выравнивание бюджетной обеспеченности муниципальных образований сельских поселений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 (новы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глав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и земельных отношений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 813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 222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 244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07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07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07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07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45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8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8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5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5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5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31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225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225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17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17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17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17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21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21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21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128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638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 669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111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621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 652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111,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621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 652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74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65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 875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Жиль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74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65,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 875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сокращения непригодного для проживания жилищного фонда за счет средств, поступивших от публично-правовой компании "Фонд развития территор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8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1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28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8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1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28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8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1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28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сокращения непригодного для проживания жилищного фонда за счет средств бюджета Ханты-Мансийского автономного округа - 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19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49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 420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19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49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 420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19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49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 420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нансирование на обеспечение устойчивого сокращения непригодного для проживания жилищного фонда (за счет средств местного бюджета)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6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26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6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26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6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26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 "Стимулирование жилищного строитель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678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855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76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ых помещений и осуществление выплат  гражданам в чей собственности находятся жилые помещения, входящие в аварийный жилищный фон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678,8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855,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76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09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09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09,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36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36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36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3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84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5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3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84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5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3,7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84,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5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бождение земельных участков, планируемых для жилищного строитель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поддержки на приобретение жилых помещений отдельным категориям граждан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471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622,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613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68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68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68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поддержки на приобретение жилых помещений отдельным категориям граждан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68,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06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06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06,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граждан из числа коренных малочисленных народов ХМАО - 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3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3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3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 проедоставлению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S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2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S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2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S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2,6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10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7 398,9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40 569,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3 961,20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5:44:00Z</dcterms:created>
  <dc:creator>Турукина Т.И.</dc:creator>
  <dc:description>26</dc:description>
  <cp:keywords/>
  <dc:language>en-US</dc:language>
  <cp:lastModifiedBy>Мусиенко Н.А.</cp:lastModifiedBy>
  <cp:lastPrinted>2025-05-29T14:37:00Z</cp:lastPrinted>
  <dcterms:modified xsi:type="dcterms:W3CDTF">2025-12-08T05:49:00Z</dcterms:modified>
  <cp:revision>3</cp:revision>
  <dc:subject/>
  <dc:title/>
</cp:coreProperties>
</file>